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765431348"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293038148"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941973099"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428790495"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